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8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GISTRATION FORM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7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stralian 2008 AVP National Gathering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7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Please forward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vpsydney@avp.org.au</w:t>
        </w:r>
      </w:hyperlink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60" w:after="0"/>
        <w:ind w:right="107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fax to (02) 9449-8415    by the 18 Jan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60" w:after="0"/>
        <w:ind w:righ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……………………………………………………………………….……………………………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Days attending (circle yes or no)</w:t>
      </w:r>
    </w:p>
    <w:p>
      <w:pPr>
        <w:pStyle w:val="Normal"/>
        <w:tabs>
          <w:tab w:val="clear" w:pos="720"/>
          <w:tab w:val="left" w:pos="7020" w:leader="none"/>
          <w:tab w:val="left" w:pos="9000" w:leader="none"/>
        </w:tabs>
        <w:spacing w:before="120" w:after="0"/>
        <w:ind w:left="374"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iday 18 – Sunday 20 (T4F)</w:t>
        <w:tab/>
        <w:t>Yes/no/maybe</w:t>
      </w:r>
    </w:p>
    <w:p>
      <w:pPr>
        <w:pStyle w:val="Normal"/>
        <w:tabs>
          <w:tab w:val="clear" w:pos="720"/>
          <w:tab w:val="left" w:pos="7020" w:leader="none"/>
          <w:tab w:val="left" w:pos="9000" w:leader="none"/>
        </w:tabs>
        <w:spacing w:before="120" w:after="0"/>
        <w:ind w:left="374"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esday 22 – Wednesday 23 (theme workshop)</w:t>
        <w:tab/>
        <w:t>Yes/no/maybe</w:t>
      </w:r>
    </w:p>
    <w:p>
      <w:pPr>
        <w:pStyle w:val="Normal"/>
        <w:tabs>
          <w:tab w:val="clear" w:pos="720"/>
          <w:tab w:val="left" w:pos="7020" w:leader="none"/>
          <w:tab w:val="left" w:pos="9000" w:leader="none"/>
        </w:tabs>
        <w:spacing w:before="120" w:after="0"/>
        <w:ind w:left="374"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iday 25 (dinner) </w:t>
        <w:tab/>
        <w:t>Yes/no/maybe</w:t>
      </w:r>
    </w:p>
    <w:p>
      <w:pPr>
        <w:pStyle w:val="Normal"/>
        <w:tabs>
          <w:tab w:val="clear" w:pos="720"/>
          <w:tab w:val="left" w:pos="7020" w:leader="none"/>
          <w:tab w:val="left" w:pos="9000" w:leader="none"/>
        </w:tabs>
        <w:spacing w:before="120" w:after="0"/>
        <w:ind w:left="374"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turday 26 (morning &amp; afternoon)</w:t>
        <w:tab/>
        <w:t>Yes/no/maybe</w:t>
      </w:r>
    </w:p>
    <w:p>
      <w:pPr>
        <w:pStyle w:val="Normal"/>
        <w:tabs>
          <w:tab w:val="clear" w:pos="720"/>
          <w:tab w:val="left" w:pos="7020" w:leader="none"/>
          <w:tab w:val="left" w:pos="9000" w:leader="none"/>
        </w:tabs>
        <w:spacing w:before="120" w:after="0"/>
        <w:ind w:left="374"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nday (morning &amp; afternoon)</w:t>
        <w:tab/>
        <w:t>Yes/no/maybe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240" w:after="0"/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P Group 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bile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ther phone 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ail ……………………………………………………………………….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al Address………………………………………………………….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..…………………………………………………………………………….……………………………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dney accommodation (suburb) ………………………….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dney phone number 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y special needs - e.g. dietary ………………………….…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………….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quest theme topics for optional workshop Tuesday 22 – Wednesday 23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tion A 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tion B 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tion C 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tion D 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9000" w:leader="none"/>
        </w:tabs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portunities for you to volunteer: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ession (1 ½ - 2 hour, experienced facilitators)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Topic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Facilitator name/s .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AVP group …………….….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Resources required .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200" w:leader="none"/>
          <w:tab w:val="left" w:pos="9000" w:leader="none"/>
        </w:tabs>
        <w:ind w:right="1077" w:hanging="0"/>
        <w:rPr/>
      </w:pPr>
      <w:r>
        <w:rPr>
          <w:rFonts w:cs="Verdana" w:ascii="Verdana" w:hAnsi="Verdana"/>
          <w:sz w:val="22"/>
          <w:szCs w:val="22"/>
        </w:rPr>
        <w:t>2  Daily facilitation coordination (experienced facilitators)            yes/no</w:t>
      </w:r>
    </w:p>
    <w:p>
      <w:pPr>
        <w:pStyle w:val="Normal"/>
        <w:tabs>
          <w:tab w:val="clear" w:pos="720"/>
          <w:tab w:val="left" w:pos="7200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3  Carer (formerly care bears – one from each group)                 yes/no</w:t>
      </w:r>
    </w:p>
    <w:p>
      <w:pPr>
        <w:pStyle w:val="Normal"/>
        <w:tabs>
          <w:tab w:val="clear" w:pos="720"/>
          <w:tab w:val="left" w:pos="7200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4  Planning of schedule                                                             yes/no</w:t>
      </w:r>
    </w:p>
    <w:p>
      <w:pPr>
        <w:pStyle w:val="Normal"/>
        <w:tabs>
          <w:tab w:val="clear" w:pos="720"/>
          <w:tab w:val="left" w:pos="7200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  Business session                                                                  yes/no</w:t>
      </w:r>
    </w:p>
    <w:p>
      <w:pPr>
        <w:pStyle w:val="Normal"/>
        <w:tabs>
          <w:tab w:val="clear" w:pos="720"/>
          <w:tab w:val="left" w:pos="7200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6  Logistics                  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circle -     Facility      Resources      Money      Attendance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7  Training                  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rea of training ………………………………………………………………………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8  Friday Dinner          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9  Saturday Restaurant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10  Housekeeping        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11  Catering                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12  Report                               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13  Liaison for NG’09 and NG’10                                                yes/no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ents about your contribution …………………………………….……………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enda items for business meetings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…………….………………………….……………………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.……………………………………………….…………………….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…………….……………………………………………..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edback on 2007 business meeting decisions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…………….………………………………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…………………………………………...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……………………………………..…….…………………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ind w:right="107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ression of interest to host either the NG’09 or the NG’10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6171" w:leader="none"/>
          <w:tab w:val="left" w:pos="9000" w:leader="none"/>
        </w:tabs>
        <w:spacing w:before="120" w:after="0"/>
        <w:ind w:righ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sectPr>
      <w:footerReference w:type="default" r:id="rId3"/>
      <w:type w:val="nextPage"/>
      <w:pgSz w:w="12240" w:h="15874"/>
      <w:pgMar w:left="1797" w:right="3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psydney@avp.org.a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31:00Z</dcterms:created>
  <dc:creator>Fujitsu</dc:creator>
  <dc:description/>
  <cp:keywords/>
  <dc:language>en-US</dc:language>
  <cp:lastModifiedBy>Katherine</cp:lastModifiedBy>
  <cp:lastPrinted>2008-01-08T20:28:00Z</cp:lastPrinted>
  <dcterms:modified xsi:type="dcterms:W3CDTF">2008-01-08T09:31:00Z</dcterms:modified>
  <cp:revision>2</cp:revision>
  <dc:subject/>
  <dc:title>REGISTRATION FORM</dc:title>
</cp:coreProperties>
</file>